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E</w:t>
      </w:r>
    </w:p>
    <w:p>
      <w:pPr>
        <w:pStyle w:val="ZzSansSerif"/>
        <w:rPr>
          <w:vanish/>
        </w:rPr>
      </w:pPr>
      <w:r>
        <w:rPr>
          <w:vanish/>
        </w:rPr>
      </w:r>
    </w:p>
    <w:p>
      <w:pPr>
        <w:pStyle w:val="DisplayFrontEnd"/>
        <w:rPr>
          <w:vanish/>
        </w:rPr>
      </w:pPr>
      <w:r>
        <w:rPr>
          <w:vanish/>
        </w:rPr>
        <w:t>Sample Form: Declaration in Support of Motion for Award of Reasonable Attorney Fees</w:t>
      </w:r>
    </w:p>
    <w:p>
      <w:pPr>
        <w:pStyle w:val="ZzSansSerif"/>
        <w:rPr>
          <w:vanish/>
        </w:rPr>
      </w:pPr>
      <w:r>
        <w:rPr>
          <w:vanish/>
        </w:rPr>
      </w:r>
    </w:p>
    <w:p>
      <w:pPr>
        <w:pStyle w:val="FormAddress"/>
        <w:rPr/>
      </w:pPr>
      <w:r>
        <w:rPr/>
        <w:t>BARRY BLUE, SBN 0000</w:t>
      </w:r>
    </w:p>
    <w:p>
      <w:pPr>
        <w:pStyle w:val="FormAddress"/>
        <w:rPr/>
      </w:pPr>
      <w:r>
        <w:rPr/>
        <w:t>Law Office of Barry Blue</w:t>
      </w:r>
    </w:p>
    <w:p>
      <w:pPr>
        <w:pStyle w:val="FormAddress"/>
        <w:rPr/>
      </w:pPr>
      <w:r>
        <w:rPr/>
        <w:t>1234 West Street</w:t>
      </w:r>
    </w:p>
    <w:p>
      <w:pPr>
        <w:pStyle w:val="FormAddress"/>
        <w:rPr/>
      </w:pPr>
      <w:r>
        <w:rPr/>
        <w:t>Anywhere, CA xxxxx</w:t>
      </w:r>
    </w:p>
    <w:p>
      <w:pPr>
        <w:pStyle w:val="FormAddress"/>
        <w:rPr/>
      </w:pPr>
      <w:r>
        <w:rPr/>
        <w:t>Tel: (xxx) xxx-xxxx</w:t>
      </w:r>
    </w:p>
    <w:p>
      <w:pPr>
        <w:pStyle w:val="FormAddress"/>
        <w:rPr/>
      </w:pPr>
      <w:r>
        <w:rPr/>
      </w:r>
    </w:p>
    <w:p>
      <w:pPr>
        <w:pStyle w:val="FormAddress1"/>
        <w:rPr/>
      </w:pPr>
      <w:r>
        <w:rPr/>
        <w:t>Fax: (xxx) xxx-xxxx</w:t>
      </w:r>
    </w:p>
    <w:p>
      <w:pPr>
        <w:pStyle w:val="FormAddress1"/>
        <w:rPr/>
      </w:pPr>
      <w:r>
        <w:rPr/>
      </w:r>
    </w:p>
    <w:p>
      <w:pPr>
        <w:pStyle w:val="FormAddress"/>
        <w:rPr/>
      </w:pPr>
      <w:r>
        <w:rPr/>
        <w:t>JOHN BLACK, SBN 1111</w:t>
      </w:r>
    </w:p>
    <w:p>
      <w:pPr>
        <w:pStyle w:val="FormAddress"/>
        <w:rPr/>
      </w:pPr>
      <w:r>
        <w:rPr/>
        <w:t>Law Offices of John Black</w:t>
      </w:r>
    </w:p>
    <w:p>
      <w:pPr>
        <w:pStyle w:val="FormAddress"/>
        <w:rPr/>
      </w:pPr>
      <w:r>
        <w:rPr/>
        <w:t>5678 A Street</w:t>
      </w:r>
    </w:p>
    <w:p>
      <w:pPr>
        <w:pStyle w:val="FormAddress"/>
        <w:rPr/>
      </w:pPr>
      <w:r>
        <w:rPr/>
        <w:t>Anywhere, CA xxxxx</w:t>
      </w:r>
    </w:p>
    <w:p>
      <w:pPr>
        <w:pStyle w:val="FormAddress"/>
        <w:rPr/>
      </w:pPr>
      <w:r>
        <w:rPr/>
        <w:t xml:space="preserve">Tel: (xxx) xxx-xxxx </w:t>
      </w:r>
    </w:p>
    <w:p>
      <w:pPr>
        <w:pStyle w:val="FormAddress"/>
        <w:rPr/>
      </w:pPr>
      <w:r>
        <w:rPr/>
      </w:r>
    </w:p>
    <w:p>
      <w:pPr>
        <w:pStyle w:val="FormAddress1"/>
        <w:rPr/>
      </w:pPr>
      <w:r>
        <w:rPr/>
        <w:t>Fax: (xxx) xxx-xxxx</w:t>
      </w:r>
    </w:p>
    <w:p>
      <w:pPr>
        <w:pStyle w:val="FormAddress1"/>
        <w:rPr/>
      </w:pPr>
      <w:r>
        <w:rPr/>
      </w:r>
    </w:p>
    <w:p>
      <w:pPr>
        <w:pStyle w:val="Formflush"/>
        <w:rPr/>
      </w:pPr>
      <w:r>
        <w:rPr/>
        <w:t>Attorneys for Petitioner</w:t>
      </w:r>
    </w:p>
    <w:p>
      <w:pPr>
        <w:pStyle w:val="Formflush"/>
        <w:rPr/>
      </w:pPr>
      <w:r>
        <w:rPr/>
      </w:r>
    </w:p>
    <w:p>
      <w:pPr>
        <w:pStyle w:val="FormCen"/>
        <w:rPr/>
      </w:pPr>
      <w:r>
        <w:rPr/>
        <w:t>SUPERIOR COURT OF THE STATE OF CALIFORNIA</w:t>
      </w:r>
    </w:p>
    <w:p>
      <w:pPr>
        <w:pStyle w:val="FormCen"/>
        <w:rPr/>
      </w:pPr>
      <w:r>
        <w:rPr/>
      </w:r>
    </w:p>
    <w:p>
      <w:pPr>
        <w:pStyle w:val="FormCen"/>
        <w:rPr/>
      </w:pPr>
      <w:r>
        <w:rPr/>
        <w:t xml:space="preserve">FOR THE COUNTY OF WWW </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 xml:space="preserve">XXX, a Nonprofit Corporation, </w:t>
            </w:r>
          </w:p>
          <w:p>
            <w:pPr>
              <w:pStyle w:val="FormCaption"/>
              <w:rPr/>
            </w:pPr>
            <w:r>
              <w:rPr/>
            </w:r>
          </w:p>
          <w:p>
            <w:pPr>
              <w:pStyle w:val="FormCaption"/>
              <w:rPr/>
            </w:pPr>
            <w:r>
              <w:rPr/>
              <w:t>Petitioner,</w:t>
            </w:r>
          </w:p>
          <w:p>
            <w:pPr>
              <w:pStyle w:val="FormCaption"/>
              <w:rPr/>
            </w:pPr>
            <w:r>
              <w:rPr/>
            </w:r>
          </w:p>
          <w:p>
            <w:pPr>
              <w:pStyle w:val="FormCaption"/>
              <w:rPr/>
            </w:pPr>
            <w:r>
              <w:rPr/>
              <w:t>vs</w:t>
            </w:r>
          </w:p>
          <w:p>
            <w:pPr>
              <w:pStyle w:val="FormCaption"/>
              <w:rPr/>
            </w:pPr>
            <w:r>
              <w:rPr/>
            </w:r>
          </w:p>
          <w:p>
            <w:pPr>
              <w:pStyle w:val="FormCaption"/>
              <w:rPr/>
            </w:pPr>
            <w:r>
              <w:rPr/>
              <w:t>CITY OF YYY, a Municipal Corporation, and</w:t>
            </w:r>
          </w:p>
          <w:p>
            <w:pPr>
              <w:pStyle w:val="FormCaption"/>
              <w:rPr/>
            </w:pPr>
            <w:r>
              <w:rPr/>
            </w:r>
          </w:p>
          <w:p>
            <w:pPr>
              <w:pStyle w:val="FormCaption"/>
              <w:rPr/>
            </w:pPr>
            <w:r>
              <w:rPr/>
              <w:t>DOES I through X,</w:t>
            </w:r>
          </w:p>
          <w:p>
            <w:pPr>
              <w:pStyle w:val="FormCaption"/>
              <w:rPr/>
            </w:pPr>
            <w:r>
              <w:rPr/>
            </w:r>
          </w:p>
          <w:p>
            <w:pPr>
              <w:pStyle w:val="FormCaption"/>
              <w:rPr/>
            </w:pPr>
            <w:r>
              <w:rPr/>
              <w:t>Respondents.</w:t>
            </w:r>
          </w:p>
          <w:p>
            <w:pPr>
              <w:pStyle w:val="FormCaption"/>
              <w:rPr/>
            </w:pPr>
            <w:r>
              <w:rPr/>
            </w:r>
          </w:p>
          <w:p>
            <w:pPr>
              <w:pStyle w:val="FormCaption"/>
              <w:rPr/>
            </w:pPr>
            <w:r>
              <w:rPr/>
              <w:t>____________</w:t>
            </w:r>
          </w:p>
          <w:p>
            <w:pPr>
              <w:pStyle w:val="FormCaption"/>
              <w:rPr/>
            </w:pPr>
            <w:r>
              <w:rPr/>
            </w:r>
          </w:p>
          <w:p>
            <w:pPr>
              <w:pStyle w:val="FormCaption"/>
              <w:rPr/>
            </w:pPr>
            <w:r>
              <w:rPr/>
              <w:t>ZZZ</w:t>
            </w:r>
          </w:p>
          <w:p>
            <w:pPr>
              <w:pStyle w:val="FormCaption"/>
              <w:rPr/>
            </w:pPr>
            <w:r>
              <w:rPr/>
            </w:r>
          </w:p>
          <w:p>
            <w:pPr>
              <w:pStyle w:val="FormCaption"/>
              <w:rPr/>
            </w:pPr>
            <w:r>
              <w:rPr/>
              <w:t>Real Parties in Interest</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 (Consolidated with 078910)</w:t>
            </w:r>
          </w:p>
          <w:p>
            <w:pPr>
              <w:pStyle w:val="FormCaption"/>
              <w:rPr/>
            </w:pPr>
            <w:r>
              <w:rPr/>
            </w:r>
          </w:p>
          <w:p>
            <w:pPr>
              <w:pStyle w:val="FormCaption"/>
              <w:rPr/>
            </w:pPr>
            <w:r>
              <w:rPr/>
              <w:t>Assigned to the Honorable ABC-Dept. 3, GHI Courthouse</w:t>
            </w:r>
          </w:p>
          <w:p>
            <w:pPr>
              <w:pStyle w:val="FormCaption"/>
              <w:rPr/>
            </w:pPr>
            <w:r>
              <w:rPr/>
            </w:r>
          </w:p>
          <w:p>
            <w:pPr>
              <w:pStyle w:val="FormCaption"/>
              <w:rPr>
                <w:smallCaps/>
              </w:rPr>
            </w:pPr>
            <w:r>
              <w:rPr/>
              <w:t>DECLARATION OF BARRY BLUE IN SUPPORT OF MOTION FOR AWARD OF REASONABLE ATTORNEY FEES</w:t>
            </w:r>
          </w:p>
          <w:p>
            <w:pPr>
              <w:pStyle w:val="FormCaption"/>
              <w:rPr>
                <w:smallCaps/>
              </w:rPr>
            </w:pPr>
            <w:r>
              <w:rPr>
                <w:smallCaps/>
              </w:rPr>
            </w:r>
          </w:p>
          <w:p>
            <w:pPr>
              <w:pStyle w:val="FormCaption"/>
              <w:rPr>
                <w:smallCaps/>
              </w:rPr>
            </w:pPr>
            <w:r>
              <w:rPr>
                <w:smallCaps/>
              </w:rPr>
            </w:r>
          </w:p>
        </w:tc>
      </w:tr>
    </w:tbl>
    <w:p>
      <w:pPr>
        <w:pStyle w:val="Form"/>
        <w:rPr/>
      </w:pPr>
      <w:r>
        <w:rPr/>
      </w:r>
    </w:p>
    <w:p>
      <w:pPr>
        <w:pStyle w:val="Form"/>
        <w:rPr/>
      </w:pPr>
      <w:r>
        <w:rPr/>
        <w:t>I make this declaration from personal knowledge, except where stated as based upon information and belief. If called, I could and would testify competently as follows:</w:t>
      </w:r>
    </w:p>
    <w:p>
      <w:pPr>
        <w:pStyle w:val="Form"/>
        <w:rPr/>
      </w:pPr>
      <w:r>
        <w:rPr/>
      </w:r>
    </w:p>
    <w:p>
      <w:pPr>
        <w:pStyle w:val="Form"/>
        <w:rPr/>
      </w:pPr>
      <w:r>
        <w:rPr/>
        <w:t>I am an attorney licensed to practice in California and counsel of record for the petitioner, XXX.</w:t>
      </w:r>
    </w:p>
    <w:p>
      <w:pPr>
        <w:pStyle w:val="Form"/>
        <w:rPr/>
      </w:pPr>
      <w:r>
        <w:rPr/>
      </w:r>
    </w:p>
    <w:p>
      <w:pPr>
        <w:pStyle w:val="Form"/>
        <w:rPr/>
      </w:pPr>
      <w:r>
        <w:rPr/>
        <w:t>I graduated with highest honors from University School of Law in San Francisco in 2000, and have been a member of the California State Bar for nine (9) years. I was an editor of the University Law Review and earned specialization certificates in environmental and public interest law. I worked as a student attorney for the University School of Law Environmental Law and Justice Clinic, where I represented non-profit organizations before the Public Utilities Commission and in environmental actions filed in both federal and state courts. I also worked as a law clerk for Safe California, where I assisted in drafting model hazard abatement legislation. Since joining the bar, I have worked as a sole practitioner, and have served as either lead counsel or co-counsel in a variety of civil litigation matters including civil rights and trademark litigation, but the principal focus of my practice has been environmental litigation involving the Clean Water Act (CWA) (33 USC §§1251-1387), the Resource Conservation and Recovery Act (RCRA) (42 USC §§6901-6992k), the Safe Drinking Water and Toxic Enforcement Act (Health &amp; S C §§25249.5-25249.13), and the California Environmental Quality Act (CEQA) (Pub Res C §§21000-21177). I have appeared and argued cases in both federal and state courts throughout California as well as the California Court of Appeal. In May 2003, I was awarded the University School of Law “Award for Outstanding Achievement as an Alumnus.” Reported cases in which I have assisted as counsel include: _ _[insert published cases here]_ _. My billing rate is currently $395 per hour, which I believe to be equivalent to or lower than the rates charged by other attorneys of comparable experience for similar work.</w:t>
      </w:r>
    </w:p>
    <w:p>
      <w:pPr>
        <w:pStyle w:val="Form"/>
        <w:rPr/>
      </w:pPr>
      <w:r>
        <w:rPr/>
      </w:r>
    </w:p>
    <w:p>
      <w:pPr>
        <w:pStyle w:val="Form"/>
        <w:rPr/>
      </w:pPr>
      <w:r>
        <w:rPr/>
        <w:t>The following paragraphs describe the time spent by both myself and my colleague, Greta Green, on litigating this case from July of 2005 up to the filing of this motion. Both Ms. Green and I record time expended by rounding down to the nearest tenth of an hour or quarter of an hour. The records have been reviewed by both Ms. Green and myself, and time spent that was duplicative or inefficient has been either eliminated or appropriately reduced. A copy of my time records for work performed is attached as Exhibit B. A brief description of that work follows.</w:t>
      </w:r>
    </w:p>
    <w:p>
      <w:pPr>
        <w:pStyle w:val="Form"/>
        <w:rPr/>
      </w:pPr>
      <w:r>
        <w:rPr/>
      </w:r>
    </w:p>
    <w:p>
      <w:pPr>
        <w:pStyle w:val="Form"/>
        <w:rPr/>
      </w:pPr>
      <w:r>
        <w:rPr/>
        <w:t>Pretrial, Trial, and Posttrial: July 13, 2006-January 23, 2007</w:t>
      </w:r>
    </w:p>
    <w:p>
      <w:pPr>
        <w:pStyle w:val="Form"/>
        <w:rPr/>
      </w:pPr>
      <w:r>
        <w:rPr/>
      </w:r>
    </w:p>
    <w:p>
      <w:pPr>
        <w:pStyle w:val="Form"/>
        <w:rPr/>
      </w:pPr>
      <w:r>
        <w:rPr/>
        <w:t>I was originally contacted by Bernard Black of XXX on July 13, 2006, about representing his organization and a number of other organizations in this matter. Mr. Black informed me that XXX’s attorney of record in the matter, Mr. Thomas Tan, had fallen ill and would not be able to appear at the trial scheduled for the matter from August 1 to August 5 or complete any remaining pre-trial briefing or motion work, and that XXX was seeking an attorney who would be able to provide representation on an emergency basis in the matter. Given the public importance of the case, and the fact that several years of effort spent by these organizations opposing the Project would be for naught if the case was abandoned so close to trial, I agreed to represent XXX on a contingent fee basis, as they were only able to advance $1000 to cover my out-of-pocket costs in the case.</w:t>
      </w:r>
    </w:p>
    <w:p>
      <w:pPr>
        <w:pStyle w:val="Form"/>
        <w:rPr/>
      </w:pPr>
      <w:r>
        <w:rPr/>
      </w:r>
    </w:p>
    <w:p>
      <w:pPr>
        <w:pStyle w:val="Form"/>
        <w:rPr/>
      </w:pPr>
      <w:r>
        <w:rPr/>
        <w:t xml:space="preserve">Being unfamiliar with the record in the matter and the issues raised in the original petition and through the public comment process, I arranged with Mr. Black to obtain copies of the case files and access the administrative record for the case. Since the record in the matter spanned over 140 volumes and nearly 40,000 pages, researching the factual and legal basis underlying the claims presented in the action in order to finalize the briefing and prepare for trial required an enormous commitment of time and resources, requiring, as a practical matter, nearly every waking moment through much of July and August 2006. I also engaged the services of Greta Green, whose experience is described in the Declaration of Greta Green in Support of Motion for Award of Reasonable Attorney Fees accompanying this motion, to assist in preparing for the trial, as she had substantial previous experience litigating the Phase 1 portion of the Project. </w:t>
      </w:r>
    </w:p>
    <w:p>
      <w:pPr>
        <w:pStyle w:val="Form"/>
        <w:rPr/>
      </w:pPr>
      <w:r>
        <w:rPr/>
      </w:r>
    </w:p>
    <w:p>
      <w:pPr>
        <w:pStyle w:val="Form"/>
        <w:rPr/>
      </w:pPr>
      <w:r>
        <w:rPr/>
        <w:t>Trial in the matter occurred in the week of August 1, 2006. Trial lasted 5 days. All of the issues presented by petitioner were heavily challenged by respondents, who were represented at trial by Gray &amp; Brown. On the last day of trial, Judge DEF asked for supplemental briefing to address a number of issues raised during trial. Throughout trial and the posttrial period, I worked closely with counsel for the petitioner in the related case to prepare for trial, draft briefs and motions, and strategize.</w:t>
      </w:r>
    </w:p>
    <w:p>
      <w:pPr>
        <w:pStyle w:val="Form"/>
        <w:rPr/>
      </w:pPr>
      <w:r>
        <w:rPr/>
      </w:r>
    </w:p>
    <w:p>
      <w:pPr>
        <w:pStyle w:val="Form"/>
        <w:rPr/>
      </w:pPr>
      <w:r>
        <w:rPr/>
        <w:t>On November 29, 2006, Judge DEF issued a lengthy tentative decision denying the petitions. Objections to the decision were filed, and two hearings were conducted on the judgment on December 8, 2006, and January 10, 2007. At the December 8, 2006 hearing, Judge DEF remarked on the high quality of the legal services provided by counsel on all sides, and also remarked that the issues presented were valid questions of public importance that were suitable for appeal. A transcript of the hearing is attached as Exhibit A.</w:t>
      </w:r>
    </w:p>
    <w:p>
      <w:pPr>
        <w:pStyle w:val="Form"/>
        <w:rPr/>
      </w:pPr>
      <w:r>
        <w:rPr/>
      </w:r>
    </w:p>
    <w:p>
      <w:pPr>
        <w:pStyle w:val="Form"/>
        <w:rPr/>
      </w:pPr>
      <w:r>
        <w:rPr/>
        <w:t>The total amount of time spent by myself and Ms. Green on the trial phase of this case, which lasted from July 13, 2006, to January 23, 2007, was 337.05 hours, for a total lodestar of $134,254.75. The work performed during this time can be described generally as follows: review of pretrial briefing from all parties, the petitions, and the extensive record in the case; completion of remaining pretrial briefing; preparation for and attendance at the 5-day trial on the merits; extensive posttrial briefing regarding issues raised at trial; numerous conferences with both clients and co-counsel regarding trial preparation, strategy, and briefing; coordination with counsel for the other petitioner regarding brief writing, argument, and strategy, review of the tentative decision and preparations of objections thereto, and attendance at both pre- and post-trial case management conferences and related hearings on the statement of decision.</w:t>
      </w:r>
    </w:p>
    <w:p>
      <w:pPr>
        <w:pStyle w:val="Form"/>
        <w:rPr/>
      </w:pPr>
      <w:r>
        <w:rPr/>
      </w:r>
    </w:p>
    <w:p>
      <w:pPr>
        <w:pStyle w:val="Form"/>
        <w:rPr/>
      </w:pPr>
      <w:r>
        <w:rPr/>
        <w:t>Appeal: January 24, 2007-December 18, 2008</w:t>
      </w:r>
    </w:p>
    <w:p>
      <w:pPr>
        <w:pStyle w:val="Form"/>
        <w:rPr/>
      </w:pPr>
      <w:r>
        <w:rPr/>
      </w:r>
    </w:p>
    <w:p>
      <w:pPr>
        <w:pStyle w:val="Form"/>
        <w:rPr/>
      </w:pPr>
      <w:r>
        <w:rPr/>
        <w:t>Following the entry of a final Judgment denying the Petition for a Writ of Mandamus, I consulted with XXX about filing an appeal, and agreed to continue to represent the organization throughout the appellate process on a contingent fee basis. A Notice of Appeal was filed in March 2007. Substantial time was expended by both myself and Ms. Green in preparing and reviewing the record on appeal, the various stipulations regarding consolidation of cases and other matters, preparing the opening briefs, reviewing respondents’ opposition papers, and preparing a reply to the same. I also reviewed and assisted in the preparation of briefing by co-petitioners, and preparation and review of various appellate motions, objections to evidence, and notices of new authority. Prior to the scheduled oral argument in the matter, the court of appeal requested substantial letter briefs from all parties on a number of issues, and a significant amount of time was spent drafting those briefs, reviewing respondents’ and co-petitioners’ briefing, and drafting responses. A large amount of time was then devoted to preparing for the oral argument, which was heard on April 17, 2008 (and at which the parties were granted substantial additional time to argue in response to the court’s tentative ruling), and on the supplemental briefing that was requested by the court of appeal in response to issues raised at oral argument; this again involved reviewing respondents’ briefing, preparing a response, reviewing the reply from respondents, and preparing objections to the reply. At the appeal, respondents were represented by two major YYY law firms, Gray &amp; Brown and Jones, Smith.</w:t>
      </w:r>
    </w:p>
    <w:p>
      <w:pPr>
        <w:pStyle w:val="Form"/>
        <w:rPr/>
      </w:pPr>
      <w:r>
        <w:rPr/>
      </w:r>
    </w:p>
    <w:p>
      <w:pPr>
        <w:pStyle w:val="Form"/>
        <w:rPr/>
      </w:pPr>
      <w:r>
        <w:rPr/>
        <w:t>After oral argument was heard, the parties attempted to reach a settlement of the matter. A number of discussions and meetings between co-counsel and counsel for respondents took place, substantial time was spent meeting with all of the petitioning organizations to form a consensus regarding settlement, and the parties engaged in a day-long mediation. Ultimately, the mediation and settlement discussions were unsuccessful in reaching a resolution.</w:t>
      </w:r>
    </w:p>
    <w:p>
      <w:pPr>
        <w:pStyle w:val="Form"/>
        <w:rPr/>
      </w:pPr>
      <w:r>
        <w:rPr/>
      </w:r>
    </w:p>
    <w:p>
      <w:pPr>
        <w:pStyle w:val="Form"/>
        <w:rPr/>
      </w:pPr>
      <w:r>
        <w:rPr/>
        <w:t>In September 2008, the court of appeal issued an opinion reversing the trial Court’s ruling and directing the entry of a judgment that granted all of the relief requested by petitioners in their original petitions—an order directing respondents to decertify the EIR and rescind all project-related approvals, and an order of an immediate stay on all construction activity at the site. Respondents sought review of the decision in the supreme court, necessitating review of the petition and preparation of an answer. Respondent’s petition was denied on December 12, 2008, and a remittitur issued on December 18. The total amount of time expended by myself and my colleague Greta Green on the above-described tasks during the course of the appeal was 473.55 hours, for a total lodestar of $188,767.25.</w:t>
      </w:r>
    </w:p>
    <w:p>
      <w:pPr>
        <w:pStyle w:val="Form"/>
        <w:rPr/>
      </w:pPr>
      <w:r>
        <w:rPr/>
      </w:r>
    </w:p>
    <w:p>
      <w:pPr>
        <w:pStyle w:val="Form"/>
        <w:rPr/>
      </w:pPr>
      <w:r>
        <w:rPr/>
        <w:t>Post Appeal: December 19-Present</w:t>
      </w:r>
    </w:p>
    <w:p>
      <w:pPr>
        <w:pStyle w:val="Form"/>
        <w:rPr/>
      </w:pPr>
      <w:r>
        <w:rPr/>
      </w:r>
    </w:p>
    <w:p>
      <w:pPr>
        <w:pStyle w:val="Form"/>
        <w:rPr/>
      </w:pPr>
      <w:r>
        <w:rPr/>
        <w:t xml:space="preserve">Following the issuance of the remittitur, a case management conference was scheduled in the trial court. Petitioners elected to file affidavits of prejudice pursuant to CCP §170.6, which were opposed by respondents, resulting in a round of briefing on the matter and an oral argument. On February 7, 2009, Judge DEF ruled in favor of petitioners on the §170.6 affidavits, resulting in the transfer of the matter to this Court. Respondents then sought to transfer the case to another department through a notice of related case; that motion was denied. Additionally, competing Motions for Entry of Judgment and Writ of Mandamus were filed by both respondents and petitioners, which resulted in a hearing on May 5, 2009, at which additional supplemental briefing was permitted. On July 14, the City of YYY filed a Return to the Writ of Mandamus, which required researching the adequacy of the return’s compliance with the writ and the preparation of objections. The total amount of time spent by myself and Ms. Green on the above-described briefing and related tasks was 66.8 hours, for a total lodestar of $26,386. </w:t>
      </w:r>
    </w:p>
    <w:p>
      <w:pPr>
        <w:pStyle w:val="Form"/>
        <w:rPr/>
      </w:pPr>
      <w:r>
        <w:rPr/>
      </w:r>
    </w:p>
    <w:p>
      <w:pPr>
        <w:pStyle w:val="Form"/>
        <w:rPr/>
      </w:pPr>
      <w:r>
        <w:rPr/>
        <w:t>In addition to the above, Ms. Green and I have spent time assisting in the preparation of this motion. Since every issue of substance in this matter has been heavily litigated by respondents, and given the complicated nature of the litigation, the substantial amount at issue, and the significant amount of time involved in adequately preparing the motion, I believed it was necessary to retain counsel experienced in attorney fee awards to prepare this motion. For those reasons, I retained John Black, a recognized and respected expert in California attorney fee awards, to prepare and argue this motion. Ms. Green and I have spent 14.65 hours consulting with co-counsel regarding this motion, reviewing correspondence with opposing counsel regarding the meet-and-confer process, reviewing the briefing and other documents filed in this case, preparing and reviewing declarations, and otherwise assisting Mr. Black in the preparation of this motion, for a total lodestar of $5,936.75.</w:t>
      </w:r>
    </w:p>
    <w:p>
      <w:pPr>
        <w:pStyle w:val="Form"/>
        <w:rPr/>
      </w:pPr>
      <w:r>
        <w:rPr/>
      </w:r>
    </w:p>
    <w:p>
      <w:pPr>
        <w:pStyle w:val="Form"/>
        <w:rPr/>
      </w:pPr>
      <w:r>
        <w:rPr/>
        <w:t xml:space="preserve">The total amount of time expended on this case through all stages to date exceeds 892.05 hours and $355,344.75 in fees. My client has only been able to advance $4000 for costs of litigation. To date, the costs of travel, transcripts, filing fees, photocopying, faxing, mailing, and messenger services far exceeds that amount. Due to the demands of the case, I had to decline to accept both paid and contingent representation in a number of other matters in order to devote the time and resources needed to adequately represent XXX in this case. Additionally, as a sole practitioner, it is a major financial risk to accept complex contingent fee cases such as this, where the time demands are great but payment for that time is both uncertain and long deferred. </w:t>
      </w:r>
    </w:p>
    <w:p>
      <w:pPr>
        <w:pStyle w:val="Form"/>
        <w:rPr/>
      </w:pPr>
      <w:r>
        <w:rPr/>
      </w:r>
    </w:p>
    <w:p>
      <w:pPr>
        <w:pStyle w:val="Form"/>
        <w:rPr/>
      </w:pPr>
      <w:r>
        <w:rPr/>
        <w:t>This litigation is a matter of substantial public interest, and has generated numerous news articles throughout the State, as well as extensive coverage on local television and radio stations, regarding the suit since the Petitions were first filed. Attached as Exhibit C is an index of some of those articles, with some of the most recent articles attached.</w:t>
      </w:r>
    </w:p>
    <w:p>
      <w:pPr>
        <w:pStyle w:val="Form"/>
        <w:rPr/>
      </w:pPr>
      <w:r>
        <w:rPr/>
      </w:r>
    </w:p>
    <w:p>
      <w:pPr>
        <w:pStyle w:val="FormSig"/>
        <w:rPr/>
      </w:pPr>
      <w:r>
        <w:rPr/>
        <w:t>DATED: July ___, 2009</w:t>
        <w:tab/>
        <w:t>By: ____________________________ BARRY BLUE Attorney for Petitioner XXX</w:t>
      </w:r>
    </w:p>
    <w:p>
      <w:pPr>
        <w:pStyle w:val="FormSig"/>
        <w:rPr/>
      </w:pPr>
      <w:r>
        <w:rPr/>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E~~^</dc:title>
</cp:coreProperties>
</file>